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83672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3222168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3591966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395480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387121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523586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0403078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87848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346014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0335828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055722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853031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03427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721836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385099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4324832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1974876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582638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464082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349563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511878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975424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73980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772233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1807494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7638762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3709232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671730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692316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011400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753299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634535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8062230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887730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968305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9675151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473743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0450646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90971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4120326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600781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0831817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433242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3143384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8200405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6381995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